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lang w:val="en-US"/>
        </w:rPr>
      </w:pPr>
      <w:hyperlink r:id="rId2">
        <w:r>
          <w:rPr>
            <w:rStyle w:val="InternetLink"/>
            <w:i/>
            <w:iCs/>
            <w:lang w:val="en-US"/>
          </w:rPr>
          <w:t>http://www.meotida.orc.ru/rus/doc/article0</w:t>
        </w:r>
        <w:r>
          <w:rPr>
            <w:rStyle w:val="InternetLink"/>
            <w:i/>
            <w:iCs/>
          </w:rPr>
          <w:t>9</w:t>
        </w:r>
        <w:r>
          <w:rPr>
            <w:rStyle w:val="InternetLink"/>
            <w:i/>
            <w:iCs/>
            <w:lang w:val="en-US"/>
          </w:rPr>
          <w:t>.htm</w:t>
        </w:r>
      </w:hyperlink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Ярославцева И.П.</w:t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  <w:t>Этико-культурологический анализ соотношения человека и природы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ab/>
        <w:t>В вопросе о соотношении человека и природы можно выделить два уровня рассмотрения: мега-уровень и макро-уровень. В первом случае я обращаю особенное внимание на «пульсирующий» характер морального сознания, границы которого могут как расширяться, охватывая все живое и Вселенную в целом, так и сужаться до границ индивида. Человек то впускает в мир своих представлений о добре и зле весь мир, то сосредоточивается на себе, ощущая себя песчинкой в огромной Вселенной. Бесконечное одиночество человека в мире нашло свое выражение в характеристике, данной человеку Паскалем: «мыслящий тростник».</w:t>
      </w:r>
    </w:p>
    <w:p>
      <w:pPr>
        <w:pStyle w:val="Normal"/>
        <w:spacing w:lineRule="auto" w:line="360"/>
        <w:rPr/>
      </w:pPr>
      <w:r>
        <w:rPr/>
        <w:tab/>
        <w:t>Макро-уровень включает в себя рассмотрение проблемы: человек и животное. Эта тема представляет равный интерес для биолога, этика, лингвиста. По-видимому, окончательное решение этой проблемы невозможно: тварный мир всегда будет зеркалом, в которое глядится человек. Так, русский философ В.С.Соловьев считал, что и человеку и животным в одинаковой мере присущи чувства солидарности и благоговения: таким образом, человек, лишенный этих чувств (эгоист и атеист) становится ниже животного; а вот чувство стыда знакомо лишь человеку, поэтому бесстыдный человек может быть приравнен к животному.</w:t>
      </w:r>
    </w:p>
    <w:p>
      <w:pPr>
        <w:pStyle w:val="Normal"/>
        <w:spacing w:lineRule="auto" w:line="360"/>
        <w:rPr/>
      </w:pPr>
      <w:r>
        <w:rPr/>
        <w:tab/>
        <w:t>В рассмотрении заявленной проблемы можно выделить еще своеобразный микро-уровень: вопрос о соотношении человека и «самых меньших братьев», именно так можно назвать растения. Последние также вовлекаются человеком в водоворот нравственного сознания, становятся феноменом морального мира. Этому вопросу посвящены статьи М.Журинской «Самые меньшие братья» и «Плевелы, тернии, волчцы» (журнал «Альфа и Омега» №№ 3 и 4 за 1999 год).</w:t>
      </w:r>
    </w:p>
    <w:p>
      <w:pPr>
        <w:pStyle w:val="Normal"/>
        <w:spacing w:lineRule="auto" w:line="360"/>
        <w:rPr/>
      </w:pPr>
      <w:r>
        <w:rPr/>
        <w:tab/>
        <w:t>На близость невероятной жизненной силы растений и духовных возможностей человека указывает Библия: соответствующие фрагменты можно найти в книге пророка Ионы, пожалевшего выросшее в один день и в один день увядшее растение, но не пожалевшего огромный город Ниневию, обреченный на гибель из-за грехов его жителей; в книге пророка Исайи, сказавшего, что «всякая плоть – трава» (потом американский фантаст К.Саймак напишет роман «Всякая трава – плоть»). Наиболее проникновенной мне представляется Евангельская притча о лилиях полевых: «…Посмотрите на полевые лилии, как они растут: ни трудятся, ни прядут; но говорю вам, что и Соломон во всей славе своей не одевался так, как всякая из них; если же траву полевую, которая сегодня есть, а завтра будет брошена в печь, Бог так одевает, кольми паче вас, маловеры!» (Эту притчу читает герой антиутопии Рея Бредбери «451º по Фаренгейту» в единственной, сохранившейся после страшного пожара книге).</w:t>
      </w:r>
    </w:p>
    <w:p>
      <w:pPr>
        <w:pStyle w:val="Normal"/>
        <w:spacing w:lineRule="auto" w:line="360"/>
        <w:rPr/>
      </w:pPr>
      <w:r>
        <w:rPr/>
        <w:tab/>
        <w:t>Можно вспомнить также Евангельскую притчу о сеятеле, бросившем семена на камень, при дороге, на бедную почву, и, наконец,- на плодородную землю. Не так ли и наши мысли и намерения, не так ли и наши педагогические усилия, попадающие на столь разную «почву».</w:t>
      </w:r>
    </w:p>
    <w:p>
      <w:pPr>
        <w:pStyle w:val="Normal"/>
        <w:spacing w:lineRule="auto" w:line="360"/>
        <w:rPr/>
      </w:pPr>
      <w:r>
        <w:rPr/>
        <w:tab/>
        <w:t>Новое слово в обсуждении проблемы «человек и растение» принадлежит писателям–романтикам: проникая в глубины человеческого сознания и отыскивая там ростки страстей, пороков, преступлений, они видели человека в окружении «Цветов зла» (Бодлер), растения у них становились источником смертельного яда (ядовитые цветы, растущие в фантастических садах Э-Т-А Гофмана), наркотического дурмана («Тайна Эдвина Друда» Ч.Диккенса); «красный цветок» В.Гаршина «распускается» на губах повешенного. Безобидный домашний фикус (</w:t>
      </w:r>
      <w:r>
        <w:rPr>
          <w:lang w:val="en-US"/>
        </w:rPr>
        <w:t>latania</w:t>
      </w:r>
      <w:r>
        <w:rPr/>
        <w:t>) так видится Валерию Брюсову:</w:t>
      </w:r>
    </w:p>
    <w:p>
      <w:pPr>
        <w:pStyle w:val="Normal"/>
        <w:spacing w:lineRule="auto" w:line="360"/>
        <w:ind w:left="2340" w:hanging="0"/>
        <w:rPr/>
      </w:pPr>
      <w:r>
        <w:rPr/>
        <w:t>Тень несозданных созданий колыхается во мне,</w:t>
      </w:r>
    </w:p>
    <w:p>
      <w:pPr>
        <w:pStyle w:val="Normal"/>
        <w:spacing w:lineRule="auto" w:line="360"/>
        <w:ind w:left="2340" w:hanging="0"/>
        <w:rPr/>
      </w:pPr>
      <w:r>
        <w:rPr/>
        <w:t>Словно лопасти латаний на эмалевой стене…</w:t>
      </w:r>
    </w:p>
    <w:p>
      <w:pPr>
        <w:pStyle w:val="Normal"/>
        <w:spacing w:lineRule="auto" w:line="360"/>
        <w:rPr/>
      </w:pPr>
      <w:r>
        <w:rPr/>
        <w:tab/>
        <w:t>Предпринятый в данном эссе анализ соотношения: человек - животное, человек – растение, позволяет сделать вывод о том, что мир в его целостности являет собою «лествицу» существ, последовательно отражающих Первообраз. Именно так мироздание конструируется о.П.Флоренским, так оно воплощено в мире русской иконы. Воля к символу, столь явно представленная в духовном, философском и художественном наследии, может стать философским основанием при рассмотрении проблемы «человек и природа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Статья опубликована в: «Известия ТРТУ», номер 1, 2001, стр. 205-207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09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45:00Z</dcterms:created>
  <dc:creator>Ярославцева И.П.</dc:creator>
  <dc:description/>
  <dc:language>en-US</dc:language>
  <cp:lastModifiedBy>В.В.Дровников</cp:lastModifiedBy>
  <dcterms:modified xsi:type="dcterms:W3CDTF">2002-05-14T15:45:00Z</dcterms:modified>
  <cp:revision>2</cp:revision>
  <dc:subject/>
  <dc:title>Этико-культурологический анализ соотношения человека и природы</dc:title>
</cp:coreProperties>
</file>